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710"/>
        <w:gridCol w:w="566"/>
        <w:gridCol w:w="4282"/>
      </w:tblGrid>
      <w:tr>
        <w:trPr>
          <w:trHeight w:val="567" w:hRule="atLeast"/>
        </w:trPr>
        <w:tc>
          <w:tcPr>
            <w:tcW w:w="4648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АРАТ</w:t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</w:tr>
      <w:tr>
        <w:trPr>
          <w:trHeight w:val="1134" w:hRule="atLeast"/>
        </w:trPr>
        <w:tc>
          <w:tcPr>
            <w:tcW w:w="4648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ИЖНЕКАМСКИЙ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ОРОДСКОЙ СОВЕТ</w:t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пр. Строителей, д. 12, </w:t>
            </w:r>
            <w:r>
              <w:rPr>
                <w:sz w:val="20"/>
                <w:szCs w:val="20"/>
              </w:rPr>
              <w:t>г. Нижнекамск, 4235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777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ТҮБӘН КАМ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ШӘҺӘР СОВЕТЫ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54" w:before="0" w:after="4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Тел./факс: (8555) 42-42-66. 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  <w:lang w:val="tt-RU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Gorsove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k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358" w:type="dxa"/>
            <w:gridSpan w:val="2"/>
            <w:tcBorders/>
          </w:tcPr>
          <w:p>
            <w:pPr>
              <w:pStyle w:val="Normal"/>
              <w:spacing w:lineRule="auto" w:line="254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35560</wp:posOffset>
                      </wp:positionV>
                      <wp:extent cx="5857875" cy="45720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6" stroked="t" o:allowincell="t" style="position:absolute;margin-left:-6.55pt;margin-top:0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2860</wp:posOffset>
                      </wp:positionV>
                      <wp:extent cx="5857875" cy="45720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6.55pt;margin-top:0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2860</wp:posOffset>
                      </wp:positionV>
                      <wp:extent cx="5857875" cy="45720"/>
                      <wp:effectExtent l="0" t="0" r="0" b="0"/>
                      <wp:wrapNone/>
                      <wp:docPr id="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-6.55pt;margin-top:0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</w:t>
            </w:r>
          </w:p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54"/>
              <w:rPr>
                <w:lang w:val="tt-RU"/>
              </w:rPr>
            </w:pPr>
            <w:r>
              <w:rPr>
                <w:lang w:val="tt-RU"/>
              </w:rPr>
              <w:t>1 июня 2022 года  № 25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54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остановлении действия пункта 3 статьи 20 Положения о бюджетном процессе в муниципальном образовании город Нижнекамск, утвержденного решением Нижнекамского городского Совета от 28 января 2009 года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й, определяющих бюджетно-финансовую политику города Нижнекамска»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Федеральным законом от 14 марта 2022 года № 54-ФЗ «О внесении изменений в Бюджетный кодекс Российской Федерации и статью 10 Федерального закона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 и о приостановлении действия пункта 3 статьи 81 Бюджетного кодекса Российской Федерации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ижнекамский городской Совет 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остановить до 1 января 2023 года действие пункта 3 статьи 20 Положения о бюджетном процессе в муниципальном образовании город Нижнекамск, утвержденного решением Нижнекамского городского Совета от 28 января 2009 года № 5 «Об утверждении Положений, определяющих бюджетно-финансовую политику города Нижнекамска», в части требования к размеру резервного фонда исполнительного комит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ной политике и экономическому развитию Нижнекамского городского 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Мэра города Нижнекамска,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Мэра</w:t>
        <w:tab/>
        <w:tab/>
        <w:tab/>
        <w:tab/>
        <w:tab/>
        <w:tab/>
        <w:t xml:space="preserve">                       М.В. Камелина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06:00Z</dcterms:created>
  <dc:creator>User</dc:creator>
  <dc:description/>
  <cp:keywords/>
  <dc:language>en-US</dc:language>
  <cp:lastModifiedBy>USER</cp:lastModifiedBy>
  <cp:lastPrinted>2022-04-26T11:22:00Z</cp:lastPrinted>
  <dcterms:modified xsi:type="dcterms:W3CDTF">2022-06-01T12:38:00Z</dcterms:modified>
  <cp:revision>4</cp:revision>
  <dc:subject/>
  <dc:title>Проект</dc:title>
</cp:coreProperties>
</file>